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Dan Crozier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ve/Instructional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etermine how to make up snow days as we have had many of them this yea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factors need to be consider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f anything is in the teacher contrac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ays are similar to the district we share students with?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will using possible calendar days effect teachers, students, families, and other districts we work wit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are these days without presently planned to be us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 we create more costs by changing the calendar rather than adding the days at the end of the school year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ffect will changing a ½ day with students and ½ day P.D. be changed if we have a two hour early out for P.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ill be my procedure to talk to others?  1. Sharing school. 2. Administrators. 3. Association preside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form sharing district administrator of discussion.  Have each principal poll their staff.  Inform the board of possible chang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principals inform their staff and students of final plans.</w:t>
            </w:r>
          </w:p>
          <w:p>
            <w:pPr>
              <w:pStyle w:val="Normal"/>
              <w:rPr/>
            </w:pPr>
            <w:r>
              <w:rPr/>
              <w:t>Inform the radio stations and newspaper of the changes.</w:t>
            </w:r>
          </w:p>
          <w:p>
            <w:pPr>
              <w:pStyle w:val="Normal"/>
              <w:rPr/>
            </w:pPr>
            <w:r>
              <w:rPr/>
              <w:t>Place the new changes on the web site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me:    Dan Crozier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 1/31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nversation provided opportunity to assess the plan and add conversations with all the players that would be effe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en after the questions.  Including a conversation with each needed group.</w:t>
      </w:r>
    </w:p>
    <w:p>
      <w:pPr>
        <w:pStyle w:val="Normal"/>
        <w:rPr>
          <w:b/>
          <w:b/>
        </w:rPr>
      </w:pPr>
      <w:r>
        <w:rPr>
          <w:b/>
        </w:rPr>
        <w:t>The decision seemed to be a group decision that pleased most of the people invol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nversation was a good one to have as it created more positive conversations after the final deci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re open ended questions, like: Are there others that need to be involved in this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15:00Z</dcterms:created>
  <dc:creator>Howell &amp; Lensing</dc:creator>
  <dc:description/>
  <cp:keywords/>
  <dc:language>en-US</dc:language>
  <cp:lastModifiedBy>Loess Hills</cp:lastModifiedBy>
  <cp:lastPrinted>2007-11-18T11:18:00Z</cp:lastPrinted>
  <dcterms:modified xsi:type="dcterms:W3CDTF">2010-02-01T21:15:00Z</dcterms:modified>
  <cp:revision>2</cp:revision>
  <dc:subject/>
  <dc:title>5.3 Planning a Coaching Conversation</dc:title>
</cp:coreProperties>
</file>